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ll, I carried this regret for a long time…  The regret was when I had to leave my wife for another woman.  I knew I was doing the wrong thing but I had to do it because I guess, maybe, it was infatuation or whatever it was on both sides.  She wouldn’t leave me alone.  I was embarrassing my family and my wife’s family.  That was very embarrassing.  I regretted leaving.  I knew that I was gonna have to do it.  My wife – I tried my best to be with her the rest of my life.  I will always support her but I regret that I did leave.  I know that my life would probably have been different. My girlfriend and I did end up having two wonderful children, which is one of the best things in my life.  I’m not gonna say it’s not.  But, I regret my behavior to this day, nonetheless.  Possibly, it was the thing that had to be.  It had to happen for a reason.  Who knows?  But, I was very regretful.  I do regret leaving.  I left a brand new home that I just bought and they built it in front of me and I did everything to that little place, you know – made it look like a beautiful home.  That wasn’t a house, it was a home.  It had a nice view, had a nice garden.  All of a sudden, I left that for a new life.  So, I had to start all over again. I do regret those things because I was so joyful and I had a wonderful daughter who was so young and could not understand.  I hope that she didn’t take the blame for me leaving…  Sometimes, I wonder.  So, I do regret that in my life but, possibly, it was a lesson to learn, who know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07:00Z</dcterms:created>
  <dc:creator>Subject Account</dc:creator>
  <dc:description/>
  <cp:keywords/>
  <dc:language>en-US</dc:language>
  <cp:lastModifiedBy>Subject Account</cp:lastModifiedBy>
  <dcterms:modified xsi:type="dcterms:W3CDTF">2005-06-30T23:08:00Z</dcterms:modified>
  <cp:revision>1</cp:revision>
  <dc:subject/>
  <dc:title>Memory 5862</dc:title>
</cp:coreProperties>
</file>